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4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 36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Сузун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62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Сузу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йниковой Анне Александровне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Сузу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2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3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40" w:after="1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40" w:after="1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»                                                                   А.А. Олейник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1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29:00Z</dcterms:modified>
  <cp:revision>29</cp:revision>
  <dc:subject/>
  <dc:title/>
</cp:coreProperties>
</file>